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Алтайского края «О краевом бюджете на 2019 год и на плановый период 2020 и 2021 годов»</w:t>
            </w:r>
          </w:p>
        </w:tc>
      </w:tr>
    </w:tbl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5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капитальные вложения в объекты государственной собственности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лтайского края (муниципальной собственности), софинансирование </w:t>
        <w:br/>
        <w:t xml:space="preserve">которых осуществляется за счет межбюджетных субсидий из федерального             бюджета, на 2019 год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89"/>
        <w:gridCol w:w="2067"/>
      </w:tblGrid>
      <w:tr>
        <w:trPr>
          <w:tblHeader w:val="true"/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г. Барнаул, строительство средней школы в квартале 2006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2318,9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убцовск, строительство многофункционального тренировочного круглогодичного ледового комплекса для занятия зимними видами спор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куриха, строительство спортивного комплекса, расположенного по адресу: пер. Спортивный, д. 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63,6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шский район, с. Чарышское, инженерная защита от наводнен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837,6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район, с. Быстрянка, инженерная защита от наводнен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93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077"/>
      <w:pgNumType w:start="5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46:00Z</dcterms:created>
  <dc:creator>User</dc:creator>
  <dc:description/>
  <cp:keywords/>
  <dc:language>en-US</dc:language>
  <cp:lastModifiedBy>User</cp:lastModifiedBy>
  <cp:lastPrinted>2018-10-19T20:34:00Z</cp:lastPrinted>
  <dcterms:modified xsi:type="dcterms:W3CDTF">2018-10-19T13:34:00Z</dcterms:modified>
  <cp:revision>4</cp:revision>
  <dc:subject/>
  <dc:title>ПРИЛОЖЕНИЕ 19</dc:title>
</cp:coreProperties>
</file>